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45804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4580419"/>
      <w:bookmarkStart w:id="1" w:name="__Fieldmark__0_25845804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